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265680730"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2125841365"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1716231887"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848642271"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